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8/2021. (X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z előterjesztésben foglaltakat és "A Kazah Köztársaság Nemzeti Üdülő Szövetség" egyesülettel és REX SAN Medical Devices Manufacturer, Distributor and Repairs Kft-vel kötendő együttműködési megállapodás tervezetet megismerte, azt jóváhagyja és megköti, felhatalmazza polgármestert annak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04T10:38:00Z</dcterms:modified>
  <cp:revision>3</cp:revision>
  <dc:subject/>
  <dc:title/>
</cp:coreProperties>
</file>